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54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37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0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734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087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26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54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735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764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93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45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2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543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