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2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18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042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71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49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42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69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13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448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13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8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738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091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2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723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606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89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