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162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905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603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177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009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82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99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406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956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29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900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047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874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503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135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