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029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773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424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320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910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920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131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908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813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179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084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361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692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