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8615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9859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112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2931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0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114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368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727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3719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465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610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056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687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213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309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434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050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