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3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04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557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71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481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540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51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01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49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49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20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41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843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12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