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20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78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928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52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245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80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863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33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56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968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459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9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17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