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46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999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76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00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353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297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914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1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11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930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90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82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503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603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91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08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8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