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900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709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10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637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9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05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82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46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542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37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9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38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87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615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47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