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45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582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97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689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41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17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05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455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314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61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68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291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169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