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240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750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378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260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644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040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691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693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304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859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497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076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6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035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752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05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0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