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859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033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100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19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408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73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096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199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145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738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972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352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511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165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490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