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697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36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813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215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601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85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167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514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6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71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49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557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