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46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695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817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352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629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171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221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668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060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419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726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884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027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318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329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978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949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