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30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035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101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357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7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85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53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129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459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30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545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654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526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241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734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