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109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213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467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41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850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994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262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992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506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216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404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76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033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