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41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45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6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7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29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37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413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12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07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8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3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62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6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14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49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