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267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110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678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777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244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993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12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095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306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915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30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284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84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535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119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