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51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481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681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151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59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347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895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092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9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438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65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54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616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