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26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959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862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294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580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958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096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755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0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73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197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797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312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28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09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762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817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