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336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175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70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364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163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99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900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130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21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174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551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798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670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05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