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41908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3744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33339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85978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40666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14374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89683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6029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64387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22405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2207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42074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99751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