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51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43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20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54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928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244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425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08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28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68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4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956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94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87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68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43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0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