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959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285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8377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3268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9271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3491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2587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34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4530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0434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97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231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9730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361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378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