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632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071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044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882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798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799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07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681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528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67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129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521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