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40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06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235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47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2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664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2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644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60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81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7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68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0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493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44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154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