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184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762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855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211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50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216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378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220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593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5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531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198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315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223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49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