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98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154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51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57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234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29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22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23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2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31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6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2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96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