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2668928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8053544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2266327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5672538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2130865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4761459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257808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8072498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0125590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2350223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4748052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2340540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5603123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6143095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1528213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2821009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4656676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