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19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17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7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77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33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79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679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29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977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322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57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77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696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262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43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