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74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57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97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25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85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4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3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69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248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7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82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046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