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876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93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94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4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318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12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69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25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342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30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9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1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45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052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620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7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