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921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23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512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61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156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115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144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78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210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815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038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28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829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564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453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