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5138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553914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192003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116605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633702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798423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751931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161591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981806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045886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48378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10475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632017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