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10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124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280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712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834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759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532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350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415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182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338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969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555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007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029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991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483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