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9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6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291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334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899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320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896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50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508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286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49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507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73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15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87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