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1973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07074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19920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178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00309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51980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38643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11327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91325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60453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09288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30070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43906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