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963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767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551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284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518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467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648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979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05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934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996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8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696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28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141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914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863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