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90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206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348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026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680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485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822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309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705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144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714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947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236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734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64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