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957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398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144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198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07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453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999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849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066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604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285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712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821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131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839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935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347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