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95183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94199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39022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62374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63045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57964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28825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66269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49875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74645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16109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18321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45859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92604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74020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