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277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263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003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456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713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722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8998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2077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2543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8039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829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198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5898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