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2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51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31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1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12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1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64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0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244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927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20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16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35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0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64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09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31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