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998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980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095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340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856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4498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009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848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956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050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713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2039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837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5028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96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