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960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895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141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78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50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011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126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577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657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988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1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73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171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