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69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48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618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7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65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94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735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96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6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7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4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48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44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286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031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