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337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236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69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418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23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95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313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978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294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3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362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30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301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4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127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