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695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383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577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209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87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362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535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36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93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177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49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87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077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