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817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52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53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83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12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46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94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76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93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245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42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4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0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6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4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6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647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