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81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750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31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609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69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74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946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80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65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590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59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360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871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699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047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